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IURO PROJEKTOWE ARCHITEKTURY I URBANISTY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chitekt Maria Wiśniews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8-200 Białogard   ul. Witkacego 6</w:t>
            </w:r>
            <w:r>
              <w:rPr>
                <w:rFonts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regon: 330360094    tel. 94 312 45 0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 BUDOWLAN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iekt budowlany        </w:t>
      </w:r>
      <w:r>
        <w:rPr>
          <w:rFonts w:cs="Arial" w:ascii="Arial" w:hAnsi="Arial"/>
          <w:b/>
          <w:sz w:val="20"/>
          <w:szCs w:val="20"/>
        </w:rPr>
        <w:t>BUDYNEK MIESZKALNY WIELORODZINNY Z PRZEZNACZENIEM 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</w:t>
      </w:r>
      <w:r>
        <w:rPr>
          <w:rFonts w:cs="Arial" w:ascii="Arial" w:hAnsi="Arial"/>
          <w:b/>
          <w:sz w:val="20"/>
          <w:szCs w:val="20"/>
        </w:rPr>
        <w:t>LOKALE KOMUNALNE Z CZĘŚCIA USŁUGOWĄ W POZIOMIE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</w:t>
      </w:r>
      <w:r>
        <w:rPr>
          <w:rFonts w:cs="Arial" w:ascii="Arial" w:hAnsi="Arial"/>
          <w:b/>
          <w:sz w:val="20"/>
          <w:szCs w:val="20"/>
        </w:rPr>
        <w:t xml:space="preserve">PARTERU I INFRASTRUKTURĄ TECHNICZNĄ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obiektu              </w:t>
      </w:r>
      <w:r>
        <w:rPr>
          <w:rFonts w:cs="Arial" w:ascii="Arial" w:hAnsi="Arial"/>
          <w:b/>
          <w:sz w:val="20"/>
          <w:szCs w:val="20"/>
        </w:rPr>
        <w:t xml:space="preserve">ul. Świętochowskiego ul. Siemiradzkieg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r działki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obiekt - nr  działki  435, 436, 437, 438, 439, 440, 441 obręb  001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infrastruktura – nr działki 442, 459, 464, 684 obręb 0017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westor                     </w:t>
      </w:r>
      <w:r>
        <w:rPr>
          <w:rFonts w:cs="Arial" w:ascii="Arial" w:hAnsi="Arial"/>
          <w:b/>
          <w:bCs/>
          <w:sz w:val="20"/>
          <w:szCs w:val="20"/>
        </w:rPr>
        <w:t>Białogardzkie Towarzystwo Budownictwa Społecznego Sp. z o.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      78-200 Białogard  ul. Dąbrowszczaków 1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espół projektowy:</w:t>
      </w:r>
      <w:r>
        <w:rPr>
          <w:rFonts w:cs="Arial" w:ascii="Arial" w:hAnsi="Arial"/>
          <w:b/>
          <w:bCs/>
          <w:sz w:val="20"/>
          <w:szCs w:val="20"/>
        </w:rPr>
        <w:tab/>
      </w:r>
    </w:p>
    <w:tbl>
      <w:tblPr>
        <w:tblW w:w="8491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78"/>
        <w:gridCol w:w="3852"/>
      </w:tblGrid>
      <w:tr>
        <w:trPr>
          <w:trHeight w:val="5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ż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owa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awdzi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chitektur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gr inż. arch. Maria Wiśniewska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r. Nr UAN/N/7210/151/8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pecjalności- proj.  architektoniczn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racow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gr inż. arch. Łukasz Wiśniewski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gr inż. arch. Karolina Siwek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pr. Nr 13/ZPOIA/OKK/2007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specjalności – proj. architektoniczn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strukcj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gr inż. Ryszard Grzybowski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pr. Nr UAN/U/7210/498/87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pecjalności - proj. konstrukcyjno-budowlan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Alicja Kicińska-Woźnic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r. Nr UAN/N/7210/207/89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jalność – proj.  konstrukcyjno-budowl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acj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itar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ż. Wanda Grześkowiak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pr. Nr A/PB/8300/221/82 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pr. Nr A/PB/8300/36/81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jalność – proj. sieci i inst. sanitar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gr inż. Małgorzata Kręc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pr. Nr 78/Sz/2002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pecjalność – proj.  inst. sanitarnyc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acje elektrycz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gr inż. Marek Chamarczuk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pr. Nr ZAP/229/POOE/0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pecjalność -proj. sieci i inst. elektrycznyc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gr inż. Ireneusz Jakub Stawiarz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r. Nr ZAP/0106/PWOE/14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jalność -proj. sieci i inst. elektrycznyc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alacje telekomunikacyjn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gr inż. Mariusz  Łyczak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pr. Nr 0066/96/U 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jalność -proj. inst.  w  telekomunikacji przewod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ian  Łyczak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pr. Nr 0074/96/U 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jalność -proj. inst.  w  telekomunikacji przewodowej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ogi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gr inż. Janusz Raczyński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r. Nr  ZAP/0049/PWOD/05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jalność - proj. dróg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gr inż. Michał Pałaszews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gr inż. Marek Matysiak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r. Nr ZAP/0191/POOD/09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cjalność - proj. dróg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:     październik    2014 r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WARTOŚĆ OPRACOWA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228"/>
        <w:gridCol w:w="87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r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  opracowani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stron</w:t>
            </w:r>
          </w:p>
        </w:tc>
      </w:tr>
      <w:tr>
        <w:trPr>
          <w:trHeight w:val="7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Y FORMALNO PRAW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zagospodarowania teren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ysun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I PIESZO-JEZDNE I PARKING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Nr 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JAZD Z ULICY JEDNOŚCI NARODOWEJ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JAZD Z ULICY RYBACKIEJ-PRZEBUDOW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Nr 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ĄCZA WODOCIĄGOWE, KANALIZACJI SANITARNEJ I DESZCZ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E SANITARNE WODOCIĄGOWE, KANALIZACJI SANITARNEJ I DESZCZOWEJ NA TERENIE DZIAŁE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E ELEKTRYCZNE OŚWIETLENIA TERENU, ZASILANIA BUDYNKÓW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Nr 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TERENU ZIELENI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9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UR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Nr 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Nr 1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ĘTRZNE INSTALACJE SANITAR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Nr 1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ĘTRZNA INSTALACJA ELEKTRYCZN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43" w:right="1420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right="0" w:hanging="283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">
    <w:name w:val="WW-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">
    <w:name w:val="WW-WW8Num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">
    <w:name w:val="WW-WW8Num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">
    <w:name w:val="WW-WW8Num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">
    <w:name w:val="WW-WW8Num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">
    <w:name w:val="WW-WW8Num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">
    <w:name w:val="WW-WW8Num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">
    <w:name w:val="WW-WW8Num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">
    <w:name w:val="WW-WW8Num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3z3">
    <w:name w:val="WW-WW8Num3z3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">
    <w:name w:val="WW-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3z31">
    <w:name w:val="WW-WW8Num3z31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">
    <w:name w:val="WW-WW8Num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3z311">
    <w:name w:val="WW-WW8Num3z31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">
    <w:name w:val="WW-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">
    <w:name w:val="WW-WW8Num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">
    <w:name w:val="WW-WW8Num1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3z3111">
    <w:name w:val="WW-WW8Num3z31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">
    <w:name w:val="WW-WW8Num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">
    <w:name w:val="WW-WW8Num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1">
    <w:name w:val="WW-WW8Num1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">
    <w:name w:val="WW-WW8Num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7z3">
    <w:name w:val="WW-WW8Num7z3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">
    <w:name w:val="WW-WW8Num1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7z31">
    <w:name w:val="WW-WW8Num7z3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">
    <w:name w:val="WW-WW8Num1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7z311">
    <w:name w:val="WW-WW8Num7z3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">
    <w:name w:val="WW-WW8Num1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7z3111">
    <w:name w:val="WW-WW8Num7z3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">
    <w:name w:val="WW-WW8Num13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7z31111">
    <w:name w:val="WW-WW8Num7z31111"/>
    <w:qFormat/>
    <w:rPr>
      <w:rFonts w:ascii="Times New Roman" w:hAnsi="Times New Roman" w:cs="Times New Roman"/>
    </w:rPr>
  </w:style>
  <w:style w:type="character" w:styleId="WWWW8Num12z011111">
    <w:name w:val="WW-WW8Num1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">
    <w:name w:val="WW-WW8Num13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7z311111">
    <w:name w:val="WW-WW8Num7z311111"/>
    <w:qFormat/>
    <w:rPr>
      <w:rFonts w:ascii="Times New Roman" w:hAnsi="Times New Roman" w:cs="Times New Roman"/>
    </w:rPr>
  </w:style>
  <w:style w:type="character" w:styleId="WWWW8Num12z0111111">
    <w:name w:val="WW-WW8Num1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">
    <w:name w:val="WW-WW8Num13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7z3111111">
    <w:name w:val="WW-WW8Num7z3111111"/>
    <w:qFormat/>
    <w:rPr>
      <w:rFonts w:ascii="Times New Roman" w:hAnsi="Times New Roman" w:cs="Times New Roman"/>
    </w:rPr>
  </w:style>
  <w:style w:type="character" w:styleId="WWWW8Num12z01111111">
    <w:name w:val="WW-WW8Num1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">
    <w:name w:val="WW-WW8Num13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7z31111111">
    <w:name w:val="WW-WW8Num7z31111111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7z311111111">
    <w:name w:val="WW-WW8Num7z311111111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3111111111">
    <w:name w:val="WW-WW8Num7z3111111111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7z31111111111">
    <w:name w:val="WW-WW8Num7z31111111111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5z0111111">
    <w:name w:val="WW-WW8Num5z0111111"/>
    <w:qFormat/>
    <w:rPr>
      <w:sz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WW8Num8z011">
    <w:name w:val="WW-WW8Num8z011"/>
    <w:qFormat/>
    <w:rPr>
      <w:sz w:val="28"/>
    </w:rPr>
  </w:style>
  <w:style w:type="character" w:styleId="WWWW8Num9z01111">
    <w:name w:val="WW-WW8Num9z0111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WWTekstpodstawowywcity2">
    <w:name w:val="WW-Tekst podstawowy wcięty 2"/>
    <w:basedOn w:val="Normal"/>
    <w:qFormat/>
    <w:pPr>
      <w:ind w:left="855" w:right="0" w:hanging="0"/>
    </w:pPr>
    <w:rPr>
      <w:sz w:val="28"/>
    </w:rPr>
  </w:style>
  <w:style w:type="paragraph" w:styleId="WWTekstpodstawowywcity3">
    <w:name w:val="WW-Tekst podstawowy wcięty 3"/>
    <w:basedOn w:val="Normal"/>
    <w:qFormat/>
    <w:pPr>
      <w:ind w:left="858" w:right="0" w:hanging="0"/>
    </w:pPr>
    <w:rPr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ia wisniewska</dc:creator>
  <dc:description/>
  <cp:keywords/>
  <dc:language>en-US</dc:language>
  <cp:lastModifiedBy>Maria Wiśniewska</cp:lastModifiedBy>
  <cp:lastPrinted>2014-10-13T12:59:00Z</cp:lastPrinted>
  <dcterms:modified xsi:type="dcterms:W3CDTF">2014-11-07T10:19:00Z</dcterms:modified>
  <cp:revision>113</cp:revision>
  <dc:subject/>
  <dc:title>PROJEKT BUDOWLANY</dc:title>
</cp:coreProperties>
</file>