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1303"/>
      </w:tblGrid>
      <w:tr>
        <w:trPr/>
        <w:tc>
          <w:tcPr>
            <w:tcW w:w="8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Zawartość opracowania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. p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reść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o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ONA TYTUŁOWA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WARTOŚĆ OPRACOWANIA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enie, zaświadczenia o przynależności do izb branżow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kopie uprawnień projektantów i sprawdzających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-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  przyłączenia do  sieci elektroenergetycznej  Energa- Operator S.A.  nr P/14/028458 z dnia 01.07.2014r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-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ogólne i techniczne przyłączenia do sieci wodociągowo- kanalizacyjnej  RWiK Białogard   nr 54-I.I./14/TI z dnia 07.07.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-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a na przebudowę przyłącza wodociągowego do budynku przy ul. Reymonta 3 kolidującego z nowobudowanym budynkiem wielorodzinnym przy ul. Świętochowskiego w Białogardzie L.dz.6984/14 z dn. 29.09.20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WiK - uzgodnienie przyłączy wodno - kanalizacyjnych  29.10.2014 r.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ogólne i techniczne przyłączenia do sieci kanalizacji deszczowej nr  GK.7021.3.17.2014 z dnia 02.07.2014 r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godnienie przyłącza kanalizacji deszczowej  GK.7021.3.28.2014 z dnia 03.11.2014 r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 przyłączenia do sieci gazowej  Polska Spółka Gazownict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/znak: TE.12-4100-114974/14 z dnia 30.06.2014 r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-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goda na przebudowę przyłącza gazu śr/c de 32PE zasilającego budynek przy ul. Reymonta 3, kolidującego z budową budynku wielorodzinnego na dz. nr 436 przy ul. Świętochowskiego zak: TE.12-4011-100721/14 z dnia 02.09.2014 r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godnienie projektu technicznego przebudowy przyłącza gazowego Nr  ZTI-4012-104532/14 z dnia 24.10.2014 r.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 techniczne przyłączenia do sieci telekomunikacyjnej Orange Polska SA nr TODDWBU-SZ.2111-40254/14/WM z dnia 17 lipca 2014 r.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ewnienie dostawy czynnika grzewczego oraz warunków technicznych przyłączenia do sieci cieplnej dla budynku mieszkalnego wielorodzinnego z dwoma lokalami usługowymi – Zakład Energetyki Cieplnej Sp.z o.o. znak: ZEC-04/2014 NR z dnia 1.08.2014 r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-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kalizacja zjazdu z ul. Siemiradzkiego - Decyzja nr GK. 7212.27.2014 z dnia 8.09.2014 r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kalizacja zjazdu z ul. Świętochowskiego Decyzja nr GK.7212.28.2014 z dnia 8.09.2014 r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yzja GK.721233.2014 z dnia 30.09.2014 r. zmieniająca warunki zjazdu z ul. Świętochowskiego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cyzja zezwalająca na lokalizację w pasach drogowych urządzeń infrastruktury technicznej GK.7213.140.2014 z dnia 9.09.2014 r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goda na lokalizację w granicy działki nr 464 przyłącza kanalizacji deszczowej – GN.6853.16.2014 z dnia 16.09.2014r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-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zielenie prawa do dysponowania na cele budowlane działką nr 438 – GN.6870.61.2014 z dnia 16.09.2014 r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tokół Nr GGN.6630.1.224.2012 i Nr GGN.6630.1.224A.2014 z dnia 29.09.2014 r. z narady koordynacyjnej usytuowania projektowanych sieci uzbrojenia terenu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-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smo Wojewódzkiego Urzędu Ochrony Zabytków  ZN.K.5183.77.2014.MB z dnia 23 października 2014 r. - uzgodnienie projektu budowlanego budynku przy ulicy Świętochowskiego i Siemiradzkiego w Białogardzie pn.: ”Budynek mieszkalny wielorodzinny z przeznaczeniem na lokale komunalne z częścią usługową w poziomie parteru i infrastrukturą techniczną”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yzja Nr 729.2014.K Zachodniopomorskiego Wojewódzkiego Konserwatora Zabytków w Szczecinie z dnia 23 października 2014 r. -  pozwolenie na prowadzenie robót budowlanych na obszarze wpisanym do rejestru zabytków pod nr 17 decyzją z dnia 04.09.1956 r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-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yzja – pozwolenie na prowadzenie badań archeologicznych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godnienie pod względem wymagań higienicznych i zdrowotnych oraz zabezpieczeń przeciwpożarowych  na rysunkach projektu P-1  i A-1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 ZAGOSPODAROWANIA TEREN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-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is  do projektu zagospodarowania terenu działek gruntu nr 435,436, 437, 438, 439, 440, 441, 442, 459, 464, 684 przy ul. Świętochowskiego 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 inwestycj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niejący stan zagospodarowania terenu i opis projektowanych zmi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e zagospodarowanie teren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is poszczególnych elementów zagospodarowania teren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tawienie powierzchni inwestycj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dróg pożarowych oraz zaopatrzenia wodnego do gaszenia pożaru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-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ysunki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-1  Projekt zagospodarowania terenu  1:5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-1  Projekt zagospodarowania terenu – komunikacja wewnętrzna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arkingi, zjazdy  1:5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-2  Profil podłużny odcinka ABCD 1:50/5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-3  Profil konstrukcyjno-normalne  1: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-4  Szczegóły Konstrukcyjno-normalne 1: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-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techniczny przyłączy wody, kanalizacji sanitarnej i deszczowej oraz przebudowy przyłączy wody, gazu, odcinka kanalizacji deszczowej dla projektowanego budynku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0. Zakres opracowania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opracowan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budowa i zagospodarowanie terenu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ęte rozwiązania Projektow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żowania z istniejącym uzbrojeniem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Odwodnienie wykopów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y ziemne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.0. Uwagi i zalecenia dla Inwestora i Wykonawcy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-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ysunki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-1  Projekt zagospodarowania terenu przyłącza wody, kanalizacj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anitarnej i deszczowej, instalacje sanitarne na terenie działek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-2  Profil podłużny przyłącza wody  1:100/5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-3  Profil podłużny włączenia kanalizacji sanitarnej  1:100/5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-4  Profil podłużny przyłącza kanalizacji deszczowej   1:100/5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-5  Profil podłużny – wodociąg – przebudowa  1:100/5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-6  Profil podłużny – gazociąg - przebudowa 1:100/5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-7  Profil podłużny – kanalizacja deszczowa  - przebudowa 1:100/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-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 BUDOWLANY ARCHITEKTURA I KONSTRUKCJA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- 1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is techniczn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0. Dane obiektu dotyczące przeznaczenia,  formy architektonicznej oraz zgodności z ustaleniami planu miejscowego i przepisami prawa budowlanego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1. Przeznaczenie i program użytkowy obiektu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 Funkcja i forma architektoniczna oraz sposób dostosowania obiek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do otoczen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.  Analiza zgodności projektu z zapisami Miejscowego Planu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Zagospodarowania Przestrzenn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 Sposób spełnienia wymagań art. 5 ust. 1 Prawa budowlaneg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0. Charakterystyczne parametry określające wielkość obiektu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1. Struktura mieszkań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. Dane liczbowe budynku.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0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wiązania konstrukcyjno - materiałowe.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. Fundamenty.</w:t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2. Ściany fundamentowe. </w:t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3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Ściany.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4. Izolacja termiczna ścian zewnętrznych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5. Stropy.</w:t>
            </w:r>
          </w:p>
          <w:p>
            <w:pPr>
              <w:pStyle w:val="TextBodyIndent"/>
              <w:numPr>
                <w:ilvl w:val="1"/>
                <w:numId w:val="7"/>
              </w:numPr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tropodach i dach. </w:t>
            </w:r>
          </w:p>
          <w:p>
            <w:pPr>
              <w:pStyle w:val="TextBodyIndent"/>
              <w:numPr>
                <w:ilvl w:val="1"/>
                <w:numId w:val="7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ury spustowe i opierzenia dach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8. Schody wewnętrzne i zewnętrzne oraz pochylnie. 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lustrady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0.  Posadzki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1. Hydroizolacje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12. </w:t>
            </w:r>
            <w:r>
              <w:rPr>
                <w:rFonts w:cs="Arial" w:ascii="Arial" w:hAnsi="Arial"/>
                <w:sz w:val="20"/>
                <w:szCs w:val="20"/>
              </w:rPr>
              <w:t>Ochrona cieplna budynk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13  Okna i drzwi .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4. Wyłaz dachowy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5. Daszek nad wejściem nad wejściem B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16. Wykończenie  wewnętrzne  ścian i sufitów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17. Wykończenie  zewnętrzne  ścian.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. Opaska ochronna wokół budynk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9.Wentylacj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0.   Wyposażenie instalacyjne budynk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.   Elementy wykończenia i wyposażen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   Wycieraczka wewnętrzn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2.   Wycieraczka zewnętrzn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3.   Skrzynki pocztow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.0.  Sposób zapewnienia warunków niezbędnych do korzysta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obiektu przez osoby  niepełnosprawn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0.    Warunki ochrony przeciwpożar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 Przeznaczenie obiektu budowlan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 Wysokość budynk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 Warunki usytuow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 Kategoria zagrożenia ludz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5. Zagrożenie wybuchem pomieszczeń oraz przestrzeni zewnętrznyc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6. Klasa odporności pożarowej i zabezpieczenia przeciwpożarow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. Podział obiektu na strefy pożarow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 Warunki ewakuacj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. Urządzenia przeciwpożarow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0.  Sposób budowy a interes osób trzeci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.0. Dane dotyczące konstrukcji budynku. </w:t>
            </w:r>
          </w:p>
          <w:p>
            <w:pPr>
              <w:pStyle w:val="TextBodyIndent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  Układ konstrukcyjny.</w:t>
            </w:r>
          </w:p>
          <w:p>
            <w:pPr>
              <w:pStyle w:val="TextBodyIndent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  Założenia przyjęte do oblicze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3. Obliczenia statyczne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-1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ysunki – architektura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-01  Rzut parteru skala 1:1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-02  Rzut I piętra  skala 1:1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-03  Rzut II piętra  skala 1:1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-04  Rzut III piętra  skala 1:1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-05  Rzut więżby dachowej, attyk i innych elem. dachu  skala 1:1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-06  Rzut dachu  skala 1:1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-07  Przekrój A-A  skala 1:1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-08  Przekrój B-B  skala 1:1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-09  Przekrój C-C  skala 1:1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-10  Przekrój D-D  skala 1:1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-11  Przekrój E-E  skala 1:1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-12  Przekrój F-F  skala 1:1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-13 Elewacja A-B  ul. Świętochowskiego  skala 1:1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-14 Elewacja B-C-D  ul. Siemiradzkiego   skala 1:1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-15 Elewacja C-E   od średniowiecznych murów  skala 1:1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-16 Elewacja E-F-G-H  od wnętrza dziedzińca  skala 1:1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-17 Elewacja H-I  od wnętrza dziedzińca  skala 1:1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-18 Elewacja F-G i E-F  od wnętrza dziedzińca  skala 1:1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-19 Wizualizacja  ul. Świętochowskiego i Siemiradzkiego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-20 Wizualizacja  ul. Siemiradzkiego i od murów średniowiecznych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-21 Wizualizacja  od murów średniowiecz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ysunki – konstrukcja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-1 Konstrukcja płyty fundamentowej  skala 1:1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-2 Konstrukcja stropu nad parterem  skala 1:1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-3 Konstrukcja stropu nad I piętrem  skala 1:1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-4 Konstrukcja stropu nad II piętrem  skala 1: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-5 Konstrukcja stropodachu skala 1: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-1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-1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 BUDOWLANY  WEWNĘTRZNYCH I ZEWNETRZNYCH  INSTALACJI SANITARNYCH - WODA, KANALIZACJA SANITARNA, C.O. , GAZ,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- 1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techniczn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 i przedmiot opracowania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a opracowania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e ogólne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anie projektow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alacja wody zimnej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kanalizacji deszczowej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c.o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tylacja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gazu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ć ciepln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-1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ysunki - Instalacje wewnętr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1  Projekt zagospodarowania terenu - Instalacje zewnętrzne 1:5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-2  Rzut parteru- instalacja kanalizacji  skala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:1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-3  Rzut parteru – instalacja wody  skala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: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4  Rzut 1 piętra – instalacja wod.-kan.  skala 1: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5  Rzut 2 piętra – instalacja wod.-kan.  skala 1: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6  Rzut 3 piętra – instalacja wod.-kan.  skala 1:1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-7  Instalacja wody – schemat pionów  skala 1:1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-8  Rozwinięcie poziomów instalacji kanalizacji sanitarnej  1:1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-8aRozwinięcie pionów instalacji kanalizacji sanitarnej  1:1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-9  Rzut parteru – instalacja gazu  skala 1: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10 Rzut 1 piętra – instalacja gazu  skala 1: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11 Rzut 2 piętra – instalacja gazu  skala 1: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12 Rzut 3 piętra – instalacja gazu  skala 1: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13 Widok na szafki gazowe  skala 1: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14 Aksonometria instalacji gazu  skala 1: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15 Rzut parteru – instalacja centralnego ogrzewania  skala 1: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16 Rzut 1 piętra – instalacja centralnego ogrzewania  skala 1: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17 Rzut 2 piętra – instalacja centralnego ogrzewania  skala 1: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18 Rzut 3 piętra – instalacja centralnego ogrzewania  skala 1: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19 Instalacja c.o. – schemat pion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ysunki - Instalacje na zewnątrz budynk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-20 Profil podłużny instalacji – instalacja wodociągowa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:100/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21 Profil podłużny instalacji – instalacja gazu 1:100/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22 Profil podłużny instalacji – sieć cieplna c.o.+ ccw i cy  1:100/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23 Profil podłużny instalacji – kanalizacja deszczowa  1:100/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-24 Profil osadnika OS – adaptacja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-25 Schemat separatora tłuszczu  - adaptacja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26 Szafka gazowa na kurek główny i reduktor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-16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-1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 BUDOWLANY  INSTALACJI  ELEKTRYCZNYCH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-1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techniczn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projektu.            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a opracowania projektu.                     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owe dane energetyczne.                                     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techniczny instalacji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liczenia techniczne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4-1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ysunk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1 Rzut parteru – instalacje elektryczne i telekomunikacyjne  1: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2 Rzut I piętra  – instalacje elektryczne i telekomunikacyjne  1: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3 Rzut II piętra – instalacje elektryczne i telekomunikacyjne  1: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4 Rzut III piętra – instalacje elektryczne i telekomunikacyjne  1: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5 Rzut dachu – instalacje elektrycz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6 Rzut parteru – schemat instalacji elektrycznych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-1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DOTYCZACA BEZPIECZEŃSTWA I OCHRONY ZDROWIA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4-1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OWANA CHARAKTERYSTYKA ENERGETYCZNA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8-1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KUMENTACJA BADAŃ PODŁOŻA GRUNTOWEGO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-217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843" w:right="1420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1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0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%2%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0"/>
      <w:numFmt w:val="decimal"/>
      <w:lvlText w:val="%1.%2.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0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60"/>
        </w:tabs>
        <w:ind w:left="186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0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96"/>
        </w:tabs>
        <w:ind w:left="21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04"/>
        </w:tabs>
        <w:ind w:left="29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72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48"/>
        </w:tabs>
        <w:ind w:left="57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56"/>
        </w:tabs>
        <w:ind w:left="64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24"/>
        </w:tabs>
        <w:ind w:left="7524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0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96"/>
        </w:tabs>
        <w:ind w:left="21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04"/>
        </w:tabs>
        <w:ind w:left="29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72"/>
        </w:tabs>
        <w:ind w:left="39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48"/>
        </w:tabs>
        <w:ind w:left="57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56"/>
        </w:tabs>
        <w:ind w:left="64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24"/>
        </w:tabs>
        <w:ind w:left="7524" w:hanging="1800"/>
      </w:pPr>
      <w:rPr/>
    </w:lvl>
  </w:abstractNum>
  <w:abstractNum w:abstractNumId="9">
    <w:lvl w:ilvl="0">
      <w:start w:val="1"/>
      <w:numFmt w:val="decimal"/>
      <w:lvlText w:val="%1.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3" w:right="0" w:hanging="283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0">
    <w:name w:val="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">
    <w:name w:val="WW-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">
    <w:name w:val="WW-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">
    <w:name w:val="WW-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">
    <w:name w:val="WW-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">
    <w:name w:val="WW-WW8Num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">
    <w:name w:val="WW-WW8Num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">
    <w:name w:val="WW-WW8Num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">
    <w:name w:val="WW-WW8Num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">
    <w:name w:val="WW-WW8Num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">
    <w:name w:val="WW-WW8Num5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">
    <w:name w:val="WW-WW8Num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11">
    <w:name w:val="WW-WW8Num4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">
    <w:name w:val="WW-WW8Num5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3z3">
    <w:name w:val="WW-WW8Num3z3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">
    <w:name w:val="WW-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">
    <w:name w:val="WW-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3z31">
    <w:name w:val="WW-WW8Num3z31"/>
    <w:qFormat/>
    <w:rPr>
      <w:rFonts w:ascii="Times New Roman" w:hAnsi="Times New Roman" w:cs="Times New Roman"/>
    </w:rPr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">
    <w:name w:val="WW-WW8Num9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">
    <w:name w:val="WW-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3z311">
    <w:name w:val="WW-WW8Num3z311"/>
    <w:qFormat/>
    <w:rPr>
      <w:rFonts w:ascii="Times New Roman" w:hAnsi="Times New Roman" w:cs="Times New Roman"/>
    </w:rPr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">
    <w:name w:val="WW-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1">
    <w:name w:val="WW-WW8Num9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">
    <w:name w:val="WW-WW8Num1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3z3111">
    <w:name w:val="WW-WW8Num3z3111"/>
    <w:qFormat/>
    <w:rPr>
      <w:rFonts w:ascii="Times New Roman" w:hAnsi="Times New Roman" w:cs="Times New Roman"/>
    </w:rPr>
  </w:style>
  <w:style w:type="character" w:styleId="WWWW8Num6z01111">
    <w:name w:val="WW-WW8Num6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">
    <w:name w:val="WW-WW8Num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11">
    <w:name w:val="WW-WW8Num9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0z01">
    <w:name w:val="WW-WW8Num1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WW8Num7z011">
    <w:name w:val="WW-WW8Num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">
    <w:name w:val="WW-WW8Num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">
    <w:name w:val="WW-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WW8Num11z01">
    <w:name w:val="WW-WW8Num1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">
    <w:name w:val="WW-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7z3">
    <w:name w:val="WW-WW8Num7z3"/>
    <w:qFormat/>
    <w:rPr>
      <w:rFonts w:ascii="Times New Roman" w:hAnsi="Times New Roman" w:cs="Times New Roman"/>
    </w:rPr>
  </w:style>
  <w:style w:type="character" w:styleId="WWWW8Num12z01">
    <w:name w:val="WW-WW8Num1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">
    <w:name w:val="WW-WW8Num1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7z31">
    <w:name w:val="WW-WW8Num7z31"/>
    <w:qFormat/>
    <w:rPr>
      <w:rFonts w:ascii="Times New Roman" w:hAnsi="Times New Roman" w:cs="Times New Roman"/>
    </w:rPr>
  </w:style>
  <w:style w:type="character" w:styleId="WWWW8Num12z011">
    <w:name w:val="WW-WW8Num1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">
    <w:name w:val="WW-WW8Num1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7z311">
    <w:name w:val="WW-WW8Num7z311"/>
    <w:qFormat/>
    <w:rPr>
      <w:rFonts w:ascii="Times New Roman" w:hAnsi="Times New Roman" w:cs="Times New Roman"/>
    </w:rPr>
  </w:style>
  <w:style w:type="character" w:styleId="WWWW8Num12z0111">
    <w:name w:val="WW-WW8Num1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">
    <w:name w:val="WW-WW8Num13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7z3111">
    <w:name w:val="WW-WW8Num7z3111"/>
    <w:qFormat/>
    <w:rPr>
      <w:rFonts w:ascii="Times New Roman" w:hAnsi="Times New Roman" w:cs="Times New Roman"/>
    </w:rPr>
  </w:style>
  <w:style w:type="character" w:styleId="WWWW8Num12z01111">
    <w:name w:val="WW-WW8Num1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">
    <w:name w:val="WW-WW8Num13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7z31111">
    <w:name w:val="WW-WW8Num7z31111"/>
    <w:qFormat/>
    <w:rPr>
      <w:rFonts w:ascii="Times New Roman" w:hAnsi="Times New Roman" w:cs="Times New Roman"/>
    </w:rPr>
  </w:style>
  <w:style w:type="character" w:styleId="WWWW8Num12z011111">
    <w:name w:val="WW-WW8Num12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">
    <w:name w:val="WW-WW8Num13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7z311111">
    <w:name w:val="WW-WW8Num7z311111"/>
    <w:qFormat/>
    <w:rPr>
      <w:rFonts w:ascii="Times New Roman" w:hAnsi="Times New Roman" w:cs="Times New Roman"/>
    </w:rPr>
  </w:style>
  <w:style w:type="character" w:styleId="WWWW8Num12z0111111">
    <w:name w:val="WW-WW8Num12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1">
    <w:name w:val="WW-WW8Num13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7z3111111">
    <w:name w:val="WW-WW8Num7z3111111"/>
    <w:qFormat/>
    <w:rPr>
      <w:rFonts w:ascii="Times New Roman" w:hAnsi="Times New Roman" w:cs="Times New Roman"/>
    </w:rPr>
  </w:style>
  <w:style w:type="character" w:styleId="WWWW8Num12z01111111">
    <w:name w:val="WW-WW8Num12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11">
    <w:name w:val="WW-WW8Num13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7z31111111">
    <w:name w:val="WW-WW8Num7z31111111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7z311111111">
    <w:name w:val="WW-WW8Num7z311111111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7z3111111111">
    <w:name w:val="WW-WW8Num7z3111111111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7z31111111111">
    <w:name w:val="WW-WW8Num7z31111111111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5z0111111">
    <w:name w:val="WW-WW8Num5z0111111"/>
    <w:qFormat/>
    <w:rPr>
      <w:sz w:val="28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WW8Num8z011">
    <w:name w:val="WW-WW8Num8z011"/>
    <w:qFormat/>
    <w:rPr>
      <w:sz w:val="28"/>
    </w:rPr>
  </w:style>
  <w:style w:type="character" w:styleId="WWWW8Num9z01111">
    <w:name w:val="WW-WW8Num9z0111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WWTekstpodstawowywcity2">
    <w:name w:val="WW-Tekst podstawowy wcięty 2"/>
    <w:basedOn w:val="Normal"/>
    <w:qFormat/>
    <w:pPr>
      <w:ind w:left="855" w:right="0" w:hanging="0"/>
    </w:pPr>
    <w:rPr>
      <w:sz w:val="28"/>
    </w:rPr>
  </w:style>
  <w:style w:type="paragraph" w:styleId="WWTekstpodstawowywcity3">
    <w:name w:val="WW-Tekst podstawowy wcięty 3"/>
    <w:basedOn w:val="Normal"/>
    <w:qFormat/>
    <w:pPr>
      <w:ind w:left="858" w:right="0" w:hanging="0"/>
    </w:pPr>
    <w:rPr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ria wisniewska</dc:creator>
  <dc:description/>
  <cp:keywords/>
  <dc:language>en-US</dc:language>
  <cp:lastModifiedBy>Maria Wiśniewska</cp:lastModifiedBy>
  <cp:lastPrinted>2014-11-09T10:28:00Z</cp:lastPrinted>
  <dcterms:modified xsi:type="dcterms:W3CDTF">2014-11-09T10:14:00Z</dcterms:modified>
  <cp:revision>8</cp:revision>
  <dc:subject/>
  <dc:title>PROJEKT BUDOWLANY</dc:title>
</cp:coreProperties>
</file>